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275"/>
        <w:gridCol w:w="9"/>
        <w:gridCol w:w="1125"/>
      </w:tblGrid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POYO</w:t>
            </w:r>
          </w:p>
        </w:tc>
      </w:tr>
      <w:tr>
        <w:trPr>
          <w:trHeight w:val="419" w:hRule="atLeast"/>
        </w:trPr>
        <w:tc>
          <w:tcPr>
            <w:tcW w:w="7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CIÓN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Z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RGO PLAZO</w:t>
            </w:r>
          </w:p>
        </w:tc>
      </w:tr>
      <w:tr>
        <w:trPr/>
        <w:tc>
          <w:tcPr>
            <w:tcW w:w="7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  <w:szCs w:val="20"/>
              </w:rPr>
              <w:t>SOLICITUD</w:t>
            </w:r>
          </w:p>
        </w:tc>
        <w:tc>
          <w:tcPr>
            <w:tcW w:w="128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7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io de Información para Solicitudes de Crédito.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ó de crédito de la empresa y accionista(s) principal(es), con antigüedad no mayor a 60 días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 Comerci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lación de los tres principales proveedores y tres principales clientes con nombre, domicilio y teléfono). (Incluido en el formulario de informació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 Bancar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lación de los Bancos con los que trabaja, señalando número de cuenta, sucursal, ejecutivo de cuenta y teléfono). (Incluido en el formulario de informació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copia de identificación oficial vigente con foto y firma (solicitante persona física)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copia de identificación oficial de los apoderados (solicitante persona moral)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CIÓN LEG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8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0"/>
                <w:szCs w:val="20"/>
              </w:rPr>
              <w:t>Alta de Hacienda, R.F.C., y última declaración de ISR.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 constitutiva de la empresa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s de reforma que registren cambios en la sociedad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mentos de capital, cambios de denominación u objeto social, estructura accionaria, etc.)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0"/>
                <w:szCs w:val="20"/>
              </w:rPr>
              <w:t>Escritura del acta de asamblea de accionistas más reciente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 que contenga los poderes de sus representantes (en el caso de persona moral)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os de crédito de corto y largo plazo vigentes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0"/>
                <w:szCs w:val="20"/>
              </w:rPr>
              <w:t>Comprobante del domicilio fiscal de la empresa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a de matrimonio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0"/>
                <w:szCs w:val="20"/>
              </w:rPr>
              <w:t>(En el caso de que el solicitante, garante hipotecario o aval sea persona física)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s de los inmuebles ofrecidos como garantía.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uras de los activos fijos ofrecidos en garant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. TODAS LAS ESCRITURAS DEBERÁN CONTENER LOS DATOS DEL REGISTRO PÚBLICO CORRESPONDIENTE Y PODRÁN SER ENTREGADOS EN COPIA SIMP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77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ÓN FINANCI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Estados Financieros correspondientes a los últimos dos ejercicios completos y últimos parciales con antigüedad no mayor a 60 dí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ir relaciones analíticas de las principales cuent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estados financieros y relaciones analíticas, deberán estar firmados por facultado con actos de administr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aso de reportar inmuebles, proporcionar datos del RPPC, ubicación, superficie del terreno y construcción, y valor comer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275"/>
        <w:gridCol w:w="1134"/>
      </w:tblGrid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POYO</w:t>
            </w:r>
          </w:p>
        </w:tc>
      </w:tr>
      <w:tr>
        <w:trPr/>
        <w:tc>
          <w:tcPr>
            <w:tcW w:w="7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GO PLAZO</w:t>
            </w:r>
          </w:p>
        </w:tc>
      </w:tr>
      <w:tr>
        <w:trPr/>
        <w:tc>
          <w:tcPr>
            <w:tcW w:w="77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ÓN FINANCI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do de Situación Patrimonial, tratándose de personas físicas, con una antigüedad no mayor a tres meses y debidamente firm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: en el caso de presentar inmuebles incluir: datos del RPPC, ubicación, valor comercial, superficie del terreno y de la constr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ÓN DE MERC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ión general del sector económico al que pertenece la empresa (en caso de tenerl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  <w:szCs w:val="20"/>
              </w:rPr>
              <w:t>INFORMACIÓN ADMINISTRATIVA Y TÉCNIC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ctura de la organización (Organigrama), incluyendo las funciones de los principales pues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urrícula del Director General, Directores de Finanzas, Comercialización y Prod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Flujo de caja proyectado, así como proyecciones financieras por un periodo igual al plazo solicit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Programa de ejecución y calendario de disposiciones, tentativo.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y premisas consideradas para el desarrollo de las proyecciones financiera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as del último ejercicio desglosa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as proyecta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 instalad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glose de los pasivos bancarios de largo plaz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s de venta, divididos en fijos y vari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os de operación del último ejercicio, divididos en fijos y vari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e inversión de activos fijos durante la vida del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e aportaciones y retiro de dividendos de los accionistas.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sz w:val="24"/>
        <w:szCs w:val="24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244284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LACIÓN DE INFORMACIÓN PARA LA ELABORACION DE ESTUDIOS DE CRÉDITO</w:t>
    </w:r>
  </w:p>
  <w:p>
    <w:pPr>
      <w:pStyle w:val="Header"/>
      <w:spacing w:before="0" w:after="0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8:00:00Z</dcterms:created>
  <dc:creator>Eduardo Loya</dc:creator>
  <dc:description/>
  <cp:keywords/>
  <dc:language>en-US</dc:language>
  <cp:lastModifiedBy>Nicolas Contla</cp:lastModifiedBy>
  <cp:lastPrinted>2011-08-09T17:31:00Z</cp:lastPrinted>
  <dcterms:modified xsi:type="dcterms:W3CDTF">2020-10-16T17:43:00Z</dcterms:modified>
  <cp:revision>3</cp:revision>
  <dc:subject/>
  <dc:title/>
</cp:coreProperties>
</file>